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879013395"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976667998"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